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88"/>
        <w:jc w:val="right"/>
        <w:textAlignment w:val="center"/>
        <w:rPr>
          <w:rFonts w:ascii="Arial" w:hAnsi="Arial" w:cs="Arial"/>
          <w:b/>
          <w:b/>
          <w:color w:val="545557"/>
          <w:sz w:val="30"/>
          <w:szCs w:val="30"/>
        </w:rPr>
      </w:pPr>
      <w:r>
        <w:rPr>
          <w:rFonts w:cs="Arial" w:ascii="Arial" w:hAnsi="Arial"/>
          <w:b/>
          <w:color w:val="545557"/>
          <w:sz w:val="30"/>
          <w:szCs w:val="30"/>
        </w:rPr>
      </w:r>
    </w:p>
    <w:p>
      <w:pPr>
        <w:pStyle w:val="BasicParagraph"/>
        <w:jc w:val="right"/>
        <w:rPr>
          <w:rFonts w:ascii="Arial" w:hAnsi="Arial" w:cs="Arial"/>
          <w:b/>
          <w:b/>
          <w:bCs/>
          <w:color w:val="545557"/>
          <w:sz w:val="30"/>
          <w:szCs w:val="30"/>
        </w:rPr>
      </w:pPr>
      <w:r>
        <w:rPr>
          <w:rFonts w:eastAsia="Arial" w:cs="Arial" w:ascii="Arial" w:hAnsi="Arial"/>
          <w:b/>
          <w:bCs/>
          <w:color w:val="545557"/>
          <w:sz w:val="30"/>
          <w:szCs w:val="30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76530</wp:posOffset>
                </wp:positionH>
                <wp:positionV relativeFrom="paragraph">
                  <wp:posOffset>459740</wp:posOffset>
                </wp:positionV>
                <wp:extent cx="6858000" cy="457200"/>
                <wp:effectExtent l="5080" t="5080" r="5715" b="28575"/>
                <wp:wrapTight wrapText="bothSides">
                  <wp:wrapPolygon edited="0">
                    <wp:start x="240" y="0"/>
                    <wp:lineTo x="240" y="0"/>
                    <wp:lineTo x="198" y="0"/>
                    <wp:lineTo x="157" y="167"/>
                    <wp:lineTo x="120" y="483"/>
                    <wp:lineTo x="84" y="799"/>
                    <wp:lineTo x="53" y="1254"/>
                    <wp:lineTo x="32" y="1803"/>
                    <wp:lineTo x="11" y="2351"/>
                    <wp:lineTo x="0" y="2972"/>
                    <wp:lineTo x="0" y="3605"/>
                    <wp:lineTo x="0" y="18000"/>
                    <wp:lineTo x="0" y="18025"/>
                    <wp:lineTo x="0" y="18658"/>
                    <wp:lineTo x="11" y="19279"/>
                    <wp:lineTo x="32" y="19827"/>
                    <wp:lineTo x="53" y="20376"/>
                    <wp:lineTo x="84" y="20831"/>
                    <wp:lineTo x="120" y="21147"/>
                    <wp:lineTo x="157" y="21463"/>
                    <wp:lineTo x="198" y="21630"/>
                    <wp:lineTo x="240" y="21630"/>
                    <wp:lineTo x="21360" y="21630"/>
                    <wp:lineTo x="21362" y="21630"/>
                    <wp:lineTo x="21404" y="21630"/>
                    <wp:lineTo x="21445" y="21463"/>
                    <wp:lineTo x="21482" y="21147"/>
                    <wp:lineTo x="21518" y="20831"/>
                    <wp:lineTo x="21549" y="20376"/>
                    <wp:lineTo x="21570" y="19827"/>
                    <wp:lineTo x="21591" y="19279"/>
                    <wp:lineTo x="21602" y="18658"/>
                    <wp:lineTo x="21602" y="18025"/>
                    <wp:lineTo x="21600" y="3600"/>
                    <wp:lineTo x="21602" y="3605"/>
                    <wp:lineTo x="21602" y="3605"/>
                    <wp:lineTo x="21602" y="2972"/>
                    <wp:lineTo x="21591" y="2351"/>
                    <wp:lineTo x="21570" y="1803"/>
                    <wp:lineTo x="21549" y="1254"/>
                    <wp:lineTo x="21518" y="799"/>
                    <wp:lineTo x="21482" y="483"/>
                    <wp:lineTo x="21445" y="167"/>
                    <wp:lineTo x="21404" y="0"/>
                    <wp:lineTo x="21362" y="0"/>
                    <wp:lineTo x="240" y="0"/>
                  </wp:wrapPolygon>
                </wp:wrapTight>
                <wp:docPr id="1" name="Rounded Rectangle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660066"/>
                          </a:solidFill>
                          <a:miter/>
                        </a:ln>
                        <a:effectLst>
                          <a:outerShdw dist="2304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Rounded Rectangle 12" stroked="t" o:allowincell="f" style="position:absolute;margin-left:-13.9pt;margin-top:36.2pt;width:539.95pt;height:35.95pt;mso-wrap-style:none;v-text-anchor:middle">
                <v:fill o:detectmouseclick="t" on="false"/>
                <v:stroke color="#660066" weight="9360" joinstyle="miter" endcap="flat"/>
                <v:shadow on="t" obscured="f" color="gray"/>
                <w10:wrap type="square"/>
              </v:roundrect>
            </w:pict>
          </mc:Fallback>
        </mc:AlternateContent>
        <w:t xml:space="preserve"> </w:t>
      </w:r>
      <w:r>
        <w:rPr>
          <w:rFonts w:cs="Arial" w:ascii="Arial" w:hAnsi="Arial"/>
          <w:b/>
          <w:sz w:val="30"/>
          <w:szCs w:val="30"/>
        </w:rPr>
        <w:t xml:space="preserve">saileadan </w:t>
      </w:r>
      <w:r>
        <w:rPr>
          <w:rFonts w:cs="Arial" w:ascii="Arial" w:hAnsi="Arial"/>
          <w:b/>
          <w:bCs/>
          <w:color w:val="545557"/>
          <w:sz w:val="30"/>
          <w:szCs w:val="30"/>
        </w:rPr>
        <w:t>eaconamas dachaigh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2230</wp:posOffset>
                </wp:positionH>
                <wp:positionV relativeFrom="paragraph">
                  <wp:posOffset>459740</wp:posOffset>
                </wp:positionV>
                <wp:extent cx="6743700" cy="4572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50"/>
                                <w:szCs w:val="50"/>
                              </w:rPr>
                              <w:t>Sailead le Rus is Coiridh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50"/>
                                <w:szCs w:val="5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38"/>
                                <w:szCs w:val="3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38"/>
                                <w:szCs w:val="38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76"/>
                              <w:rPr>
                                <w:rFonts w:ascii="VAGRounded-Bold;B VAG Rounded Bold" w:hAnsi="VAGRounded-Bold;B VAG Rounded Bold" w:cs="VAGRounded-Bold;B VAG Rounded Bold"/>
                                <w:b/>
                                <w:b/>
                                <w:bCs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VAGRounded-Bold;B VAG Rounded Bold" w:ascii="VAGRounded-Bold;B VAG Rounded Bold" w:hAnsi="VAGRounded-Bold;B VAG Rounded Bold"/>
                                <w:b/>
                                <w:bCs/>
                                <w:sz w:val="56"/>
                                <w:szCs w:val="5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AGRounded-Bold;B VAG Rounded Bold" w:hAnsi="VAGRounded-Bold;B VAG Rounded Bold" w:cs="VAGRounded-Bold;B VAG Rounded Bold"/>
                                <w:b/>
                                <w:b/>
                                <w:bCs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VAGRounded-Bold;B VAG Rounded Bold" w:ascii="VAGRounded-Bold;B VAG Rounded Bold" w:hAnsi="VAGRounded-Bold;B VAG Rounded Bold"/>
                                <w:b/>
                                <w:bCs/>
                                <w:sz w:val="56"/>
                                <w:szCs w:val="56"/>
                              </w:rPr>
                            </w:r>
                          </w:p>
                        </w:txbxContent>
                      </wps:txbx>
                      <wps:bodyPr anchor="t" lIns="63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pt;height:36pt;mso-wrap-distance-left:9.05pt;mso-wrap-distance-right:9.05pt;mso-wrap-distance-top:0pt;mso-wrap-distance-bottom:0pt;margin-top:36.2pt;mso-position-vertical-relative:text;margin-left:-4.9pt;mso-position-horizontal-relative:text">
                <v:fill opacity="0f"/>
                <v:textbox inset="0.000694444444444445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>
                          <w:rFonts w:ascii="Arial" w:hAnsi="Arial" w:cs="Arial"/>
                          <w:b/>
                          <w:b/>
                          <w:color w:val="000000"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50"/>
                          <w:szCs w:val="50"/>
                        </w:rPr>
                        <w:t>Sailead le Rus is Coiridh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0000"/>
                          <w:sz w:val="50"/>
                          <w:szCs w:val="50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50"/>
                          <w:szCs w:val="50"/>
                        </w:rPr>
                        <w:t xml:space="preserve"> </w:t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38"/>
                          <w:szCs w:val="3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38"/>
                          <w:szCs w:val="38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b/>
                          <w:b/>
                          <w:bCs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b/>
                          <w:b/>
                          <w:bCs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b/>
                          <w:b/>
                          <w:bCs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b/>
                          <w:b/>
                          <w:bCs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b/>
                          <w:b/>
                          <w:bCs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b/>
                          <w:b/>
                          <w:bCs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spacing w:lineRule="auto" w:line="276"/>
                        <w:rPr>
                          <w:rFonts w:ascii="VAGRounded-Bold;B VAG Rounded Bold" w:hAnsi="VAGRounded-Bold;B VAG Rounded Bold" w:cs="VAGRounded-Bold;B VAG Rounded Bold"/>
                          <w:b/>
                          <w:b/>
                          <w:bCs/>
                          <w:sz w:val="56"/>
                          <w:szCs w:val="56"/>
                        </w:rPr>
                      </w:pPr>
                      <w:r>
                        <w:rPr>
                          <w:rFonts w:cs="VAGRounded-Bold;B VAG Rounded Bold" w:ascii="VAGRounded-Bold;B VAG Rounded Bold" w:hAnsi="VAGRounded-Bold;B VAG Rounded Bold"/>
                          <w:b/>
                          <w:bCs/>
                          <w:sz w:val="56"/>
                          <w:szCs w:val="56"/>
                        </w:rPr>
                      </w:r>
                    </w:p>
                    <w:p>
                      <w:pPr>
                        <w:pStyle w:val="Normal"/>
                        <w:rPr>
                          <w:rFonts w:ascii="VAGRounded-Bold;B VAG Rounded Bold" w:hAnsi="VAGRounded-Bold;B VAG Rounded Bold" w:cs="VAGRounded-Bold;B VAG Rounded Bold"/>
                          <w:b/>
                          <w:b/>
                          <w:bCs/>
                          <w:sz w:val="56"/>
                          <w:szCs w:val="56"/>
                        </w:rPr>
                      </w:pPr>
                      <w:r>
                        <w:rPr>
                          <w:rFonts w:cs="VAGRounded-Bold;B VAG Rounded Bold" w:ascii="VAGRounded-Bold;B VAG Rounded Bold" w:hAnsi="VAGRounded-Bold;B VAG Rounded Bold"/>
                          <w:b/>
                          <w:bCs/>
                          <w:sz w:val="56"/>
                          <w:szCs w:val="56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80035</wp:posOffset>
                </wp:positionH>
                <wp:positionV relativeFrom="paragraph">
                  <wp:posOffset>2059940</wp:posOffset>
                </wp:positionV>
                <wp:extent cx="2743200" cy="34290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Stutha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27pt;mso-wrap-distance-left:9.05pt;mso-wrap-distance-right:9.05pt;mso-wrap-distance-top:0pt;mso-wrap-distance-bottom:0pt;margin-top:162.2pt;mso-position-vertical-relative:text;margin-left:2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Stutha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BasicParagraph"/>
        <w:rPr>
          <w:rFonts w:ascii="VAGRounded-Bold;B VAG Rounded Bold" w:hAnsi="VAGRounded-Bold;B VAG Rounded Bold" w:cs="VAGRounded-Bold;B VAG Rounded Bold"/>
          <w:b/>
          <w:b/>
          <w:bCs/>
          <w:color w:val="545557"/>
          <w:sz w:val="50"/>
          <w:szCs w:val="50"/>
          <w:lang w:val="en-US" w:eastAsia="en-US"/>
        </w:rPr>
      </w:pPr>
      <w:r>
        <w:rPr>
          <w:rFonts w:cs="VAGRounded-Bold;B VAG Rounded Bold" w:ascii="VAGRounded-Bold;B VAG Rounded Bold" w:hAnsi="VAGRounded-Bold;B VAG Rounded Bold"/>
          <w:b/>
          <w:bCs/>
          <w:color w:val="545557"/>
          <w:sz w:val="50"/>
          <w:szCs w:val="5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1435</wp:posOffset>
                </wp:positionH>
                <wp:positionV relativeFrom="paragraph">
                  <wp:posOffset>570230</wp:posOffset>
                </wp:positionV>
                <wp:extent cx="3200400" cy="3394710"/>
                <wp:effectExtent l="5080" t="5080" r="5715" b="28575"/>
                <wp:wrapTight wrapText="bothSides">
                  <wp:wrapPolygon edited="0">
                    <wp:start x="2764" y="0"/>
                    <wp:lineTo x="2766" y="0"/>
                    <wp:lineTo x="2280" y="0"/>
                    <wp:lineTo x="1803" y="120"/>
                    <wp:lineTo x="1383" y="349"/>
                    <wp:lineTo x="962" y="578"/>
                    <wp:lineTo x="613" y="907"/>
                    <wp:lineTo x="371" y="1304"/>
                    <wp:lineTo x="128" y="1700"/>
                    <wp:lineTo x="0" y="2150"/>
                    <wp:lineTo x="0" y="2607"/>
                    <wp:lineTo x="0" y="18994"/>
                    <wp:lineTo x="0" y="18997"/>
                    <wp:lineTo x="0" y="19454"/>
                    <wp:lineTo x="128" y="19904"/>
                    <wp:lineTo x="371" y="20300"/>
                    <wp:lineTo x="613" y="20697"/>
                    <wp:lineTo x="962" y="21026"/>
                    <wp:lineTo x="1383" y="21255"/>
                    <wp:lineTo x="1803" y="21484"/>
                    <wp:lineTo x="2280" y="21604"/>
                    <wp:lineTo x="2766" y="21604"/>
                    <wp:lineTo x="18836" y="21604"/>
                    <wp:lineTo x="18839" y="21604"/>
                    <wp:lineTo x="19324" y="21604"/>
                    <wp:lineTo x="19801" y="21484"/>
                    <wp:lineTo x="20222" y="21255"/>
                    <wp:lineTo x="20642" y="21026"/>
                    <wp:lineTo x="20991" y="20697"/>
                    <wp:lineTo x="21234" y="20300"/>
                    <wp:lineTo x="21477" y="19904"/>
                    <wp:lineTo x="21604" y="19454"/>
                    <wp:lineTo x="21604" y="18997"/>
                    <wp:lineTo x="21604" y="2606"/>
                    <wp:lineTo x="21604" y="2607"/>
                    <wp:lineTo x="21604" y="2607"/>
                    <wp:lineTo x="21604" y="2150"/>
                    <wp:lineTo x="21477" y="1700"/>
                    <wp:lineTo x="21234" y="1304"/>
                    <wp:lineTo x="20991" y="907"/>
                    <wp:lineTo x="20642" y="578"/>
                    <wp:lineTo x="20222" y="349"/>
                    <wp:lineTo x="19801" y="120"/>
                    <wp:lineTo x="19324" y="0"/>
                    <wp:lineTo x="18839" y="0"/>
                    <wp:lineTo x="2764" y="0"/>
                  </wp:wrapPolygon>
                </wp:wrapTight>
                <wp:docPr id="4" name="Rounded Rectangle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3394800"/>
                        </a:xfrm>
                        <a:custGeom>
                          <a:avLst/>
                          <a:gdLst>
                            <a:gd name="textAreaLeft" fmla="*/ 68040 w 1814400"/>
                            <a:gd name="textAreaRight" fmla="*/ 1746360 w 1814400"/>
                            <a:gd name="textAreaTop" fmla="*/ 68040 h 1924560"/>
                            <a:gd name="textAreaBottom" fmla="*/ 1856520 h 1924560"/>
                          </a:gdLst>
                          <a:ahLst/>
                          <a:rect l="textAreaLeft" t="textAreaTop" r="textAreaRight" b="textAreaBottom"/>
                          <a:pathLst>
                            <a:path w="21600" h="22911">
                              <a:moveTo>
                                <a:pt x="2765" y="0"/>
                              </a:moveTo>
                              <a:arcTo wR="2765" hR="2765" stAng="16200000" swAng="-5400000"/>
                              <a:lnTo>
                                <a:pt x="0" y="20146"/>
                              </a:lnTo>
                              <a:arcTo wR="2765" hR="2765" stAng="10800000" swAng="-5400000"/>
                              <a:lnTo>
                                <a:pt x="18835" y="22911"/>
                              </a:lnTo>
                              <a:arcTo wR="2765" hR="2765" stAng="5400000" swAng="-5400000"/>
                              <a:lnTo>
                                <a:pt x="21600" y="2765"/>
                              </a:lnTo>
                              <a:arcTo wR="2765" hR="2765" stAng="0" swAng="-5400000"/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660066"/>
                          </a:solidFill>
                          <a:miter/>
                        </a:ln>
                        <a:effectLst>
                          <a:outerShdw dist="2304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Rounded Rectangle 9" stroked="t" o:allowincell="f" style="position:absolute;margin-left:4.05pt;margin-top:44.9pt;width:251.95pt;height:267.2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#660066" weight="9360" joinstyle="miter" endcap="flat"/>
                <v:shadow on="t" obscured="f" color="gray"/>
                <w10:wrap type="squar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80435</wp:posOffset>
                </wp:positionH>
                <wp:positionV relativeFrom="paragraph">
                  <wp:posOffset>570230</wp:posOffset>
                </wp:positionV>
                <wp:extent cx="3200400" cy="3394710"/>
                <wp:effectExtent l="5080" t="5080" r="5715" b="28575"/>
                <wp:wrapTight wrapText="bothSides">
                  <wp:wrapPolygon edited="0">
                    <wp:start x="2764" y="0"/>
                    <wp:lineTo x="2766" y="0"/>
                    <wp:lineTo x="2280" y="0"/>
                    <wp:lineTo x="1803" y="120"/>
                    <wp:lineTo x="1383" y="349"/>
                    <wp:lineTo x="962" y="578"/>
                    <wp:lineTo x="613" y="907"/>
                    <wp:lineTo x="371" y="1304"/>
                    <wp:lineTo x="128" y="1700"/>
                    <wp:lineTo x="0" y="2150"/>
                    <wp:lineTo x="0" y="2607"/>
                    <wp:lineTo x="0" y="18994"/>
                    <wp:lineTo x="0" y="18997"/>
                    <wp:lineTo x="0" y="19454"/>
                    <wp:lineTo x="128" y="19904"/>
                    <wp:lineTo x="371" y="20300"/>
                    <wp:lineTo x="613" y="20697"/>
                    <wp:lineTo x="962" y="21026"/>
                    <wp:lineTo x="1383" y="21255"/>
                    <wp:lineTo x="1803" y="21484"/>
                    <wp:lineTo x="2280" y="21604"/>
                    <wp:lineTo x="2766" y="21604"/>
                    <wp:lineTo x="18836" y="21604"/>
                    <wp:lineTo x="18839" y="21604"/>
                    <wp:lineTo x="19324" y="21604"/>
                    <wp:lineTo x="19801" y="21484"/>
                    <wp:lineTo x="20222" y="21255"/>
                    <wp:lineTo x="20642" y="21026"/>
                    <wp:lineTo x="20991" y="20697"/>
                    <wp:lineTo x="21234" y="20300"/>
                    <wp:lineTo x="21477" y="19904"/>
                    <wp:lineTo x="21604" y="19454"/>
                    <wp:lineTo x="21604" y="18997"/>
                    <wp:lineTo x="21604" y="2606"/>
                    <wp:lineTo x="21604" y="2607"/>
                    <wp:lineTo x="21604" y="2607"/>
                    <wp:lineTo x="21604" y="2150"/>
                    <wp:lineTo x="21477" y="1700"/>
                    <wp:lineTo x="21234" y="1304"/>
                    <wp:lineTo x="20991" y="907"/>
                    <wp:lineTo x="20642" y="578"/>
                    <wp:lineTo x="20222" y="349"/>
                    <wp:lineTo x="19801" y="120"/>
                    <wp:lineTo x="19324" y="0"/>
                    <wp:lineTo x="18839" y="0"/>
                    <wp:lineTo x="2764" y="0"/>
                  </wp:wrapPolygon>
                </wp:wrapTight>
                <wp:docPr id="5" name="Rounded Rectangle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3394800"/>
                        </a:xfrm>
                        <a:custGeom>
                          <a:avLst/>
                          <a:gdLst>
                            <a:gd name="textAreaLeft" fmla="*/ 68040 w 1814400"/>
                            <a:gd name="textAreaRight" fmla="*/ 1746360 w 1814400"/>
                            <a:gd name="textAreaTop" fmla="*/ 68040 h 1924560"/>
                            <a:gd name="textAreaBottom" fmla="*/ 1856520 h 1924560"/>
                          </a:gdLst>
                          <a:ahLst/>
                          <a:rect l="textAreaLeft" t="textAreaTop" r="textAreaRight" b="textAreaBottom"/>
                          <a:pathLst>
                            <a:path w="21600" h="22911">
                              <a:moveTo>
                                <a:pt x="2765" y="0"/>
                              </a:moveTo>
                              <a:arcTo wR="2765" hR="2765" stAng="16200000" swAng="-5400000"/>
                              <a:lnTo>
                                <a:pt x="0" y="20146"/>
                              </a:lnTo>
                              <a:arcTo wR="2765" hR="2765" stAng="10800000" swAng="-5400000"/>
                              <a:lnTo>
                                <a:pt x="18835" y="22911"/>
                              </a:lnTo>
                              <a:arcTo wR="2765" hR="2765" stAng="5400000" swAng="-5400000"/>
                              <a:lnTo>
                                <a:pt x="21600" y="2765"/>
                              </a:lnTo>
                              <a:arcTo wR="2765" hR="2765" stAng="0" swAng="-5400000"/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660066"/>
                          </a:solidFill>
                          <a:miter/>
                        </a:ln>
                        <a:effectLst>
                          <a:outerShdw dist="2304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Rounded Rectangle 8" stroked="t" o:allowincell="f" style="position:absolute;margin-left:274.05pt;margin-top:44.9pt;width:251.95pt;height:267.25pt;mso-wrap-style:none;v-text-anchor:middle">
                <v:fill o:detectmouseclick="t" on="false"/>
                <v:stroke color="#660066" weight="9360" joinstyle="miter" endcap="flat"/>
                <v:shadow on="t" obscured="f" color="gray"/>
                <w10:wrap type="squar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0035</wp:posOffset>
                </wp:positionH>
                <wp:positionV relativeFrom="paragraph">
                  <wp:posOffset>1256030</wp:posOffset>
                </wp:positionV>
                <wp:extent cx="2857500" cy="2594610"/>
                <wp:effectExtent l="0" t="0" r="0" b="0"/>
                <wp:wrapSquare wrapText="bothSides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2594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50g rus fada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2 X 15ml spàin coirce Innseanach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½ uinnean beag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1 shlis hama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2 X 5ml spàin pùdar coiridh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204.3pt;mso-wrap-distance-left:9.05pt;mso-wrap-distance-right:9.05pt;mso-wrap-distance-top:0pt;mso-wrap-distance-bottom:0pt;margin-top:98.9pt;mso-position-vertical-relative:text;margin-left:2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>
                          <w:rFonts w:ascii="Arial" w:hAnsi="Arial" w:cs="Arial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50g rus fada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>
                          <w:rFonts w:ascii="Arial" w:hAnsi="Arial" w:cs="Arial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2 X 15ml spàin coirce Innseanach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>
                          <w:rFonts w:ascii="Arial" w:hAnsi="Arial" w:cs="Arial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½ uinnean beag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>
                          <w:rFonts w:ascii="Arial" w:hAnsi="Arial" w:cs="Arial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1 shlis hama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>
                          <w:rFonts w:ascii="Arial" w:hAnsi="Arial" w:cs="Arial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2 X 5ml spàin pùdar coiridh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709035</wp:posOffset>
                </wp:positionH>
                <wp:positionV relativeFrom="paragraph">
                  <wp:posOffset>1256030</wp:posOffset>
                </wp:positionV>
                <wp:extent cx="2628900" cy="2708910"/>
                <wp:effectExtent l="0" t="0" r="0" b="0"/>
                <wp:wrapSquare wrapText="bothSides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2708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rPr/>
                            </w:pP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></w:t>
                            </w: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2 phana bheag</w:t>
                              <w:tab/>
                            </w:r>
                          </w:p>
                          <w:p>
                            <w:pPr>
                              <w:pStyle w:val="BasicParagraph"/>
                              <w:rPr/>
                            </w:pP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></w:t>
                            </w: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bobhla mòr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/>
                            </w:pP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></w:t>
                            </w: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sgian còcaire</w:t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/>
                            </w:pP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></w:t>
                            </w: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sgian lusan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/>
                            </w:pP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></w:t>
                            </w: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bòrd-gearraidh uaine</w:t>
                              <w:tab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/>
                            </w:pP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></w:t>
                            </w: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forca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/>
                            </w:pP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></w:t>
                            </w: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 xml:space="preserve">bobhla airson a </w:t>
                            </w:r>
                          </w:p>
                          <w:p>
                            <w:pPr>
                              <w:pStyle w:val="BasicParagraph"/>
                              <w:ind w:firstLine="72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 xml:space="preserve">thogail </w:t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ab/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Webdings" w:hAnsi="Webdings" w:cs="Myriad-Roman;Myriad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213.3pt;mso-wrap-distance-left:9.05pt;mso-wrap-distance-right:9.05pt;mso-wrap-distance-top:0pt;mso-wrap-distance-bottom:0pt;margin-top:98.9pt;mso-position-vertical-relative:text;margin-left:29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BasicParagraph"/>
                        <w:rPr/>
                      </w:pP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></w:t>
                      </w: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ab/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2 phana bheag</w:t>
                        <w:tab/>
                      </w:r>
                    </w:p>
                    <w:p>
                      <w:pPr>
                        <w:pStyle w:val="BasicParagraph"/>
                        <w:rPr/>
                      </w:pP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></w:t>
                      </w: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ab/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bobhla mòr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/>
                      </w:pP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></w:t>
                      </w: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ab/>
                      </w: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sgian còcaire</w:t>
                        <w:tab/>
                        <w:tab/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/>
                      </w:pP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></w:t>
                      </w: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ab/>
                      </w: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sgian lusan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/>
                      </w:pP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></w:t>
                      </w: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ab/>
                      </w: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bòrd-gearraidh uaine</w:t>
                        <w:tab/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/>
                      </w:pP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></w:t>
                      </w: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ab/>
                      </w: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forca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/>
                      </w:pP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></w:t>
                      </w: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ab/>
                      </w: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 xml:space="preserve">bobhla airson a </w:t>
                      </w:r>
                    </w:p>
                    <w:p>
                      <w:pPr>
                        <w:pStyle w:val="BasicParagraph"/>
                        <w:ind w:firstLine="720"/>
                        <w:rPr/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 xml:space="preserve">thogail </w:t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ab/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ab/>
                      </w:r>
                    </w:p>
                    <w:p>
                      <w:pPr>
                        <w:pStyle w:val="BasicParagraph"/>
                        <w:rPr>
                          <w:rFonts w:ascii="Webdings" w:hAnsi="Webdings" w:cs="Myriad-Roman;Myriad Roman"/>
                          <w:sz w:val="28"/>
                          <w:szCs w:val="28"/>
                        </w:rPr>
                      </w:pP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76530</wp:posOffset>
                </wp:positionH>
                <wp:positionV relativeFrom="paragraph">
                  <wp:posOffset>-114935</wp:posOffset>
                </wp:positionV>
                <wp:extent cx="2743200" cy="685800"/>
                <wp:effectExtent l="0" t="0" r="0" b="0"/>
                <wp:wrapSquare wrapText="bothSides"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660066"/>
                                <w:sz w:val="40"/>
                                <w:szCs w:val="40"/>
                              </w:rPr>
                              <w:t>Dè dh’fheumas mi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660066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660066"/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54pt;mso-wrap-distance-left:9.05pt;mso-wrap-distance-right:9.05pt;mso-wrap-distance-top:0pt;mso-wrap-distance-bottom:0pt;margin-top:-9.05pt;mso-position-vertical-relative:text;margin-left:-13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BasicParagraph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660066"/>
                          <w:sz w:val="40"/>
                          <w:szCs w:val="40"/>
                        </w:rPr>
                        <w:t>Dè dh’fheumas mi?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color w:val="660066"/>
                          <w:sz w:val="40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660066"/>
                          <w:sz w:val="40"/>
                          <w:szCs w:val="4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709035</wp:posOffset>
                </wp:positionH>
                <wp:positionV relativeFrom="paragraph">
                  <wp:posOffset>798830</wp:posOffset>
                </wp:positionV>
                <wp:extent cx="2743200" cy="342900"/>
                <wp:effectExtent l="0" t="0" r="0" b="0"/>
                <wp:wrapSquare wrapText="bothSides"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Uidheama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27pt;mso-wrap-distance-left:9.05pt;mso-wrap-distance-right:9.05pt;mso-wrap-distance-top:0pt;mso-wrap-distance-bottom:0pt;margin-top:62.9pt;mso-position-vertical-relative:text;margin-left:29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Uidheama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BasicParagraph"/>
        <w:rPr>
          <w:rFonts w:ascii="Myriad-Bold;Myriad Roman" w:hAnsi="Myriad-Bold;Myriad Roman" w:cs="Myriad-Bold;Myriad Roman"/>
          <w:b/>
          <w:b/>
          <w:bCs/>
          <w:color w:val="4F00FF"/>
          <w:sz w:val="40"/>
          <w:szCs w:val="40"/>
        </w:rPr>
      </w:pPr>
      <w:r>
        <w:rPr>
          <w:rFonts w:cs="Myriad-Bold;Myriad Roman" w:ascii="Myriad-Bold;Myriad Roman" w:hAnsi="Myriad-Bold;Myriad Roman"/>
          <w:b/>
          <w:bCs/>
          <w:color w:val="4F00FF"/>
          <w:sz w:val="40"/>
          <w:szCs w:val="40"/>
        </w:rPr>
      </w:r>
    </w:p>
    <w:p>
      <w:pPr>
        <w:pStyle w:val="BasicParagraph"/>
        <w:rPr>
          <w:rFonts w:ascii="Arial" w:hAnsi="Arial" w:cs="Arial"/>
          <w:b/>
          <w:b/>
          <w:bCs/>
          <w:color w:val="660066"/>
          <w:sz w:val="40"/>
          <w:szCs w:val="40"/>
        </w:rPr>
      </w:pPr>
      <w:r>
        <w:rPr>
          <w:rFonts w:cs="Arial" w:ascii="Arial" w:hAnsi="Arial"/>
          <w:b/>
          <w:bCs/>
          <w:color w:val="660066"/>
          <w:sz w:val="40"/>
          <w:szCs w:val="40"/>
        </w:rPr>
        <w:t>Dè nì mi?</w:t>
      </w:r>
    </w:p>
    <w:p>
      <w:pPr>
        <w:pStyle w:val="BasicParagraph"/>
        <w:rPr>
          <w:rFonts w:ascii="Arial" w:hAnsi="Arial" w:cs="Arial"/>
        </w:rPr>
      </w:pPr>
      <w:r>
        <w:rPr>
          <w:rFonts w:eastAsia="Arial" w:cs="Arial" w:ascii="Arial" w:hAnsi="Arial"/>
          <w:b/>
          <w:bCs/>
          <w:sz w:val="27"/>
          <w:szCs w:val="27"/>
        </w:rPr>
        <w:t xml:space="preserve"> </w:t>
      </w:r>
    </w:p>
    <w:p>
      <w:pPr>
        <w:pStyle w:val="BasicParagraph"/>
        <w:tabs>
          <w:tab w:val="clear" w:pos="720"/>
          <w:tab w:val="right" w:pos="340" w:leader="none"/>
          <w:tab w:val="left" w:pos="500" w:leader="none"/>
        </w:tabs>
        <w:ind w:left="500" w:hanging="500"/>
        <w:rPr/>
      </w:pPr>
      <w:r>
        <w:rPr>
          <w:rFonts w:cs="Arial" w:ascii="Arial" w:hAnsi="Arial"/>
          <w:b/>
          <w:bCs/>
          <w:sz w:val="27"/>
          <w:szCs w:val="27"/>
        </w:rPr>
        <w:t>1.</w:t>
        <w:tab/>
        <w:tab/>
      </w:r>
      <w:r>
        <w:rPr>
          <w:rFonts w:cs="Arial" w:ascii="Arial" w:hAnsi="Arial"/>
          <w:sz w:val="27"/>
          <w:szCs w:val="27"/>
        </w:rPr>
        <w:t>Cuir an rus agus an coirce Innseanach ann am pana. Cuir 2 chupa uisge còmhla ris.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sz w:val="27"/>
          <w:szCs w:val="27"/>
        </w:rPr>
        <w:tab/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/>
      </w:pPr>
      <w:r>
        <w:rPr>
          <w:rFonts w:cs="Arial" w:ascii="Arial" w:hAnsi="Arial"/>
          <w:b/>
          <w:bCs/>
          <w:color w:val="000000"/>
          <w:sz w:val="27"/>
          <w:szCs w:val="27"/>
        </w:rPr>
        <w:t>2.</w:t>
        <w:tab/>
        <w:tab/>
      </w:r>
      <w:r>
        <w:rPr>
          <w:rFonts w:cs="Arial" w:ascii="Arial" w:hAnsi="Arial"/>
          <w:color w:val="000000"/>
          <w:sz w:val="27"/>
          <w:szCs w:val="27"/>
        </w:rPr>
        <w:t>Thoir an rus agus an coirce Innseanach chun a’ ghoil.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/>
      </w:pPr>
      <w:r>
        <w:rPr>
          <w:rFonts w:cs="Arial" w:ascii="Arial" w:hAnsi="Arial"/>
          <w:b/>
          <w:bCs/>
          <w:color w:val="000000"/>
          <w:sz w:val="27"/>
          <w:szCs w:val="27"/>
        </w:rPr>
        <w:t>3.</w:t>
        <w:tab/>
        <w:tab/>
      </w:r>
      <w:r>
        <w:rPr>
          <w:rFonts w:cs="Arial" w:ascii="Arial" w:hAnsi="Arial"/>
          <w:color w:val="000000"/>
          <w:sz w:val="27"/>
          <w:szCs w:val="27"/>
        </w:rPr>
        <w:t>Bruich gu socair airson 10-15 mionaidean gus am bi an rus bog.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/>
      </w:pPr>
      <w:r>
        <w:rPr>
          <w:rFonts w:cs="Arial" w:ascii="Arial" w:hAnsi="Arial"/>
          <w:b/>
          <w:bCs/>
          <w:color w:val="000000"/>
          <w:sz w:val="27"/>
          <w:szCs w:val="27"/>
        </w:rPr>
        <w:t>4.</w:t>
        <w:tab/>
        <w:tab/>
      </w:r>
      <w:r>
        <w:rPr>
          <w:rFonts w:cs="Arial" w:ascii="Arial" w:hAnsi="Arial"/>
          <w:color w:val="000000"/>
          <w:sz w:val="27"/>
          <w:szCs w:val="27"/>
        </w:rPr>
        <w:t>Rùisg agus geàrr an t-uinnean gu tana.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/>
      </w:pPr>
      <w:r>
        <w:rPr>
          <w:rFonts w:cs="Arial" w:ascii="Arial" w:hAnsi="Arial"/>
          <w:b/>
          <w:bCs/>
          <w:color w:val="000000"/>
          <w:sz w:val="27"/>
          <w:szCs w:val="27"/>
        </w:rPr>
        <w:t>5.</w:t>
        <w:tab/>
        <w:tab/>
      </w:r>
      <w:r>
        <w:rPr>
          <w:rFonts w:cs="Arial" w:ascii="Arial" w:hAnsi="Arial"/>
          <w:color w:val="000000"/>
          <w:sz w:val="27"/>
          <w:szCs w:val="27"/>
        </w:rPr>
        <w:t>Geàrr a’ hama na pìosan beaga.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/>
      </w:pPr>
      <w:r>
        <w:rPr>
          <w:rFonts w:cs="Arial" w:ascii="Arial" w:hAnsi="Arial"/>
          <w:b/>
          <w:bCs/>
          <w:color w:val="000000"/>
          <w:sz w:val="27"/>
          <w:szCs w:val="27"/>
        </w:rPr>
        <w:t>6.</w:t>
        <w:tab/>
        <w:tab/>
      </w:r>
      <w:r>
        <w:rPr>
          <w:rFonts w:cs="Arial" w:ascii="Arial" w:hAnsi="Arial"/>
          <w:color w:val="000000"/>
          <w:sz w:val="27"/>
          <w:szCs w:val="27"/>
        </w:rPr>
        <w:t>Cuir an t-uinnean agus a’ hama ann am bobhla beag.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/>
      </w:pPr>
      <w:r>
        <w:rPr>
          <w:rFonts w:cs="Arial" w:ascii="Arial" w:hAnsi="Arial"/>
          <w:b/>
          <w:bCs/>
          <w:color w:val="000000"/>
          <w:sz w:val="27"/>
          <w:szCs w:val="27"/>
        </w:rPr>
        <w:t>7.</w:t>
        <w:tab/>
        <w:tab/>
      </w:r>
      <w:r>
        <w:rPr>
          <w:rFonts w:cs="Arial" w:ascii="Arial" w:hAnsi="Arial"/>
          <w:color w:val="000000"/>
          <w:sz w:val="27"/>
          <w:szCs w:val="27"/>
        </w:rPr>
        <w:t>Cuir clingfilm air uachdar agus dèan toll beag sa mhullach.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ab/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/>
      </w:pPr>
      <w:r>
        <w:rPr>
          <w:rFonts w:cs="Arial" w:ascii="Arial" w:hAnsi="Arial"/>
          <w:b/>
          <w:bCs/>
          <w:color w:val="000000"/>
          <w:sz w:val="27"/>
          <w:szCs w:val="27"/>
        </w:rPr>
        <w:t>8.</w:t>
        <w:tab/>
        <w:tab/>
      </w:r>
      <w:r>
        <w:rPr>
          <w:rFonts w:cs="Arial" w:ascii="Arial" w:hAnsi="Arial"/>
          <w:color w:val="000000"/>
          <w:sz w:val="27"/>
          <w:szCs w:val="27"/>
        </w:rPr>
        <w:t>Cuir dhan mhicrowave aig làn chumhachd airson mionaid. Leig leis fuarachadh.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/>
      </w:pPr>
      <w:r>
        <w:rPr>
          <w:rFonts w:cs="Arial" w:ascii="Arial" w:hAnsi="Arial"/>
          <w:b/>
          <w:bCs/>
          <w:color w:val="000000"/>
          <w:sz w:val="27"/>
          <w:szCs w:val="27"/>
        </w:rPr>
        <w:t>9.</w:t>
        <w:tab/>
        <w:tab/>
      </w:r>
      <w:r>
        <w:rPr>
          <w:rFonts w:cs="Arial" w:ascii="Arial" w:hAnsi="Arial"/>
          <w:color w:val="000000"/>
          <w:sz w:val="27"/>
          <w:szCs w:val="27"/>
        </w:rPr>
        <w:t>Sìolaidh an rus agus cuir air ais dhan phana e.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/>
      </w:pPr>
      <w:r>
        <w:rPr>
          <w:rFonts w:cs="Arial" w:ascii="Arial" w:hAnsi="Arial"/>
          <w:b/>
          <w:bCs/>
          <w:color w:val="000000"/>
          <w:sz w:val="27"/>
          <w:szCs w:val="27"/>
        </w:rPr>
        <w:t>10.</w:t>
        <w:tab/>
        <w:tab/>
      </w:r>
      <w:r>
        <w:rPr>
          <w:rFonts w:cs="Arial" w:ascii="Arial" w:hAnsi="Arial"/>
          <w:color w:val="000000"/>
          <w:sz w:val="27"/>
          <w:szCs w:val="27"/>
        </w:rPr>
        <w:t>Cuir ann am pùdar coiridh, an t-uinnean agus a’ hama. Measgaich gu math.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/>
      </w:pPr>
      <w:r>
        <w:rPr>
          <w:rFonts w:cs="Arial" w:ascii="Arial" w:hAnsi="Arial"/>
          <w:b/>
          <w:bCs/>
          <w:color w:val="000000"/>
          <w:sz w:val="27"/>
          <w:szCs w:val="27"/>
        </w:rPr>
        <w:t>11.</w:t>
        <w:tab/>
        <w:tab/>
      </w:r>
      <w:r>
        <w:rPr>
          <w:rFonts w:cs="Arial" w:ascii="Arial" w:hAnsi="Arial"/>
          <w:color w:val="000000"/>
          <w:sz w:val="27"/>
          <w:szCs w:val="27"/>
        </w:rPr>
        <w:t>Cuir ann an soitheach togail e.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/>
      </w:pPr>
      <w:r>
        <w:rPr>
          <w:rFonts w:cs="Arial" w:ascii="Arial" w:hAnsi="Arial"/>
          <w:b/>
          <w:bCs/>
          <w:color w:val="000000"/>
          <w:sz w:val="27"/>
          <w:szCs w:val="27"/>
        </w:rPr>
        <w:t xml:space="preserve">12.  </w:t>
        <w:tab/>
      </w:r>
      <w:r>
        <w:rPr>
          <w:rFonts w:cs="Arial" w:ascii="Arial" w:hAnsi="Arial"/>
          <w:color w:val="000000"/>
          <w:sz w:val="27"/>
          <w:szCs w:val="27"/>
        </w:rPr>
        <w:t>Gabh e fuar.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Myriad-Roman;Myriad Roman" w:hAnsi="Myriad-Roman;Myriad Roman" w:cs="Myriad-Roman;Myriad Roman"/>
          <w:color w:val="000000"/>
          <w:sz w:val="27"/>
          <w:szCs w:val="27"/>
        </w:rPr>
      </w:pPr>
      <w:r>
        <w:rPr>
          <w:rFonts w:cs="Myriad-Roman;Myriad Roman" w:ascii="Myriad-Roman;Myriad Roman" w:hAnsi="Myriad-Roman;Myriad Roman"/>
          <w:color w:val="000000"/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Myriad-Roman;Myriad Roman" w:hAnsi="Myriad-Roman;Myriad Roman" w:cs="Myriad-Roman;Myriad Roman"/>
          <w:color w:val="000000"/>
          <w:sz w:val="27"/>
          <w:szCs w:val="27"/>
        </w:rPr>
      </w:pPr>
      <w:r>
        <w:rPr>
          <w:rFonts w:cs="Myriad-Roman;Myriad Roman" w:ascii="Myriad-Roman;Myriad Roman" w:hAnsi="Myriad-Roman;Myriad Roman"/>
          <w:color w:val="000000"/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Myriad-Roman;Myriad Roman" w:hAnsi="Myriad-Roman;Myriad Roman" w:cs="Myriad-Roman;Myriad Roman"/>
          <w:color w:val="000000"/>
          <w:sz w:val="27"/>
          <w:szCs w:val="27"/>
        </w:rPr>
      </w:pPr>
      <w:r>
        <w:rPr>
          <w:rFonts w:cs="Myriad-Roman;Myriad Roman" w:ascii="Myriad-Roman;Myriad Roman" w:hAnsi="Myriad-Roman;Myriad Roman"/>
          <w:color w:val="000000"/>
          <w:sz w:val="27"/>
          <w:szCs w:val="27"/>
        </w:rPr>
      </w:r>
    </w:p>
    <w:p>
      <w:pPr>
        <w:pStyle w:val="BasicParagraph"/>
        <w:tabs>
          <w:tab w:val="clear" w:pos="720"/>
          <w:tab w:val="right" w:pos="340" w:leader="none"/>
          <w:tab w:val="left" w:pos="500" w:leader="none"/>
        </w:tabs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01"/>
    <w:family w:val="auto"/>
    <w:pitch w:val="default"/>
  </w:font>
  <w:font w:name="VAGRounded-Bold">
    <w:altName w:val="B VAG Rounded Bold"/>
    <w:charset w:val="4d"/>
    <w:family w:val="auto"/>
    <w:pitch w:val="default"/>
  </w:font>
  <w:font w:name="Webdings">
    <w:charset w:val="02"/>
    <w:family w:val="auto"/>
    <w:pitch w:val="variable"/>
  </w:font>
  <w:font w:name="Myriad-Bold">
    <w:altName w:val="Myriad Roman"/>
    <w:charset w:val="4d"/>
    <w:family w:val="auto"/>
    <w:pitch w:val="default"/>
  </w:font>
  <w:font w:name="Myriad-Roman">
    <w:altName w:val="Myriad Roman"/>
    <w:charset w:val="4d"/>
    <w:family w:val="auto"/>
    <w:pitch w:val="default"/>
  </w:font>
</w:fonts>
</file>

<file path=word/settings.xml><?xml version="1.0" encoding="utf-8"?>
<w:settings xmlns:w="http://schemas.openxmlformats.org/wordprocessingml/2006/main">
  <w:zoom w:percent="13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;Times New Roman" w:hAnsi="Cambria;Times New Roman" w:eastAsia="ＭＳ 明朝" w:cs="Times New Roman"/>
      <w:color w:val="auto"/>
      <w:sz w:val="24"/>
      <w:szCs w:val="24"/>
      <w:lang w:val="en-GB" w:eastAsia="ja-JP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icParagraph">
    <w:name w:val="[Basic Paragraph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Times-Roman;Times" w:hAnsi="Times-Roman;Times" w:cs="Times-Roman;Times"/>
      <w:color w:val="000000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-Roman;Times" w:hAnsi="Times-Roman;Times" w:eastAsia="ＭＳ 明朝" w:cs="Times-Roman;Times"/>
      <w:color w:val="000000"/>
      <w:sz w:val="24"/>
      <w:szCs w:val="24"/>
      <w:lang w:val="en-GB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2T15:26:00Z</dcterms:created>
  <dc:creator>Steve Taylor</dc:creator>
  <dc:description/>
  <cp:keywords/>
  <dc:language>en-US</dc:language>
  <cp:lastModifiedBy>Steve Taylor</cp:lastModifiedBy>
  <dcterms:modified xsi:type="dcterms:W3CDTF">2011-07-12T15:26:00Z</dcterms:modified>
  <cp:revision>2</cp:revision>
  <dc:subject/>
  <dc:title/>
</cp:coreProperties>
</file>